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313183058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64258089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3149500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92055189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066002472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83601591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